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urse: Exercise Science</w:t>
        <w:tab/>
        <w:tab/>
        <w:tab/>
        <w:tab/>
        <w:tab/>
        <w:tab/>
        <w:tab/>
        <w:tab/>
        <w:t>Page 8</w:t>
      </w:r>
    </w:p>
    <w:p>
      <w:pPr>
        <w:pStyle w:val="Normal"/>
        <w:ind w:left="-720" w:hanging="0"/>
        <w:rPr/>
      </w:pPr>
      <w:r>
        <w:rPr/>
        <w:t>TOPIC: Anatomy and Physiology</w:t>
        <w:tab/>
        <w:tab/>
        <w:tab/>
        <w:tab/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tomy and physiology - studying the structure and function of the nervous syste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54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atomy and physiology - studying the structure and function of the nervous syste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the structure and function of the nervous system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is the structure and function of the nervous system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6800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8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Reflex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1.12 B</w:t>
                              <w:tab/>
                              <w:t>10.1.9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5.12 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3.55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Reflex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1.12 B</w:t>
                        <w:tab/>
                        <w:t>10.1.9 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5.12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6800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8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Nervous System Injuri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1.12 B</w:t>
                              <w:tab/>
                              <w:t>10.1.9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4.12 C         10.1.12 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3.55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Nervous System Injuri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1.12 B</w:t>
                        <w:tab/>
                        <w:t>10.1.9 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4.12 C         10.1.12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9470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94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are autonomic reflexes and somatic reflex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lyze the five parts of the reflex par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lude how a reflex occurs between the nervous and muscular syste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amine the withdrawal reflex and crossed-extensor reflex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lude how and what reflexes help test for injuries to the nervous syste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32.05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pare autonomic reflexes and somatic reflex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alyze the five parts of the reflex par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clude how a reflex occurs between the nervous and muscular syste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amine the withdrawal reflex and crossed-extensor reflex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clude how and what reflexes help test for injuries to the nervous syste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326517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26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termine the association of where an injury occurs along the spinal cord and the resulting chang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are the terms paraplegia and quadriplegi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amine the cause of concussion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amine the symptoms of concussion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ign methods to prevent nervous system injuri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lyze medical technology used to discover and diagnose injuri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57.1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termine the association of where an injury occurs along the spinal cord and the resulting chang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pare the terms paraplegia and quadriplegi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amine the cause of concussion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amine the symptoms of concussion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ign methods to prevent nervous system injuri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alyze medical technology used to discover and diagnose injuri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-3175</wp:posOffset>
                </wp:positionV>
                <wp:extent cx="2637790" cy="138239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382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Reflex, reflex arc, receptor, afferent nerve, intermediate nerve fiber, efferent nerve, effector organ, proprioceptors, glogi tendon organs, muscle spindles, stretch reflex, withdrawal reflex, crossed-extensor reflex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08.85pt;mso-wrap-distance-left:9.05pt;mso-wrap-distance-right:9.05pt;mso-wrap-distance-top:0pt;mso-wrap-distance-bottom:0pt;margin-top:-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Reflex, reflex arc, receptor, afferent nerve, intermediate nerve fiber, efferent nerve, effector organ, proprioceptors, glogi tendon organs, muscle spindles, stretch reflex, withdrawal reflex, crossed-extensor refle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139065</wp:posOffset>
                </wp:positionV>
                <wp:extent cx="2637790" cy="106489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64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 concussion, paraplegia, quadriplegia, MRI, CAT Sc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3.85pt;mso-wrap-distance-left:9.05pt;mso-wrap-distance-right:9.05pt;mso-wrap-distance-top:0pt;mso-wrap-distance-bottom:0pt;margin-top:10.9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 concussion, paraplegia, quadriplegia, MRI, CAT Sc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9C1DEB1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3:42:00Z</dcterms:created>
  <dc:creator>rydbomel</dc:creator>
  <dc:description/>
  <cp:keywords/>
  <dc:language>en-US</dc:language>
  <cp:lastModifiedBy>Joy Kuntz</cp:lastModifiedBy>
  <dcterms:modified xsi:type="dcterms:W3CDTF">2013-01-22T18:44:00Z</dcterms:modified>
  <cp:revision>6</cp:revision>
  <dc:subject/>
  <dc:title>TOPIC:</dc:title>
</cp:coreProperties>
</file>